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  IV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haracters, Setting and Connections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068590725"/>
            <w:bookmarkStart w:id="1" w:name="__Fieldmark__0_2068590725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068590725"/>
            <w:bookmarkStart w:id="3" w:name="__Fieldmark__1_2068590725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068590725"/>
            <w:bookmarkStart w:id="5" w:name="__Fieldmark__2_2068590725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068590725"/>
            <w:bookmarkStart w:id="7" w:name="__Fieldmark__3_2068590725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2068590725"/>
            <w:bookmarkStart w:id="9" w:name="__Fieldmark__4_2068590725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0" w:name="__Fieldmark__5_2068590725"/>
            <w:bookmarkStart w:id="11" w:name="__Fieldmark__5_2068590725"/>
            <w:bookmarkEnd w:id="1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2" w:name="__Fieldmark__6_2068590725"/>
            <w:bookmarkStart w:id="13" w:name="__Fieldmark__6_2068590725"/>
            <w:bookmarkEnd w:id="13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2068590725"/>
            <w:bookmarkStart w:id="15" w:name="__Fieldmark__7_2068590725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2068590725"/>
            <w:bookmarkStart w:id="18" w:name="__Fieldmark__8_2068590725"/>
            <w:bookmarkEnd w:id="16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2068590725"/>
            <w:bookmarkStart w:id="20" w:name="__Fieldmark__9_2068590725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2068590725"/>
            <w:bookmarkStart w:id="22" w:name="__Fieldmark__10_2068590725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2068590725"/>
            <w:bookmarkStart w:id="24" w:name="__Fieldmark__11_2068590725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2068590725"/>
            <w:bookmarkStart w:id="26" w:name="__Fieldmark__12_2068590725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2068590725"/>
            <w:bookmarkStart w:id="28" w:name="__Fieldmark__13_2068590725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2068590725"/>
            <w:bookmarkStart w:id="30" w:name="__Fieldmark__14_2068590725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1" w:name="__Fieldmark__15_2068590725"/>
            <w:bookmarkStart w:id="32" w:name="__Fieldmark__15_2068590725"/>
            <w:bookmarkEnd w:id="3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2068590725"/>
            <w:bookmarkStart w:id="34" w:name="__Fieldmark__17_2068590725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2068590725"/>
            <w:bookmarkStart w:id="36" w:name="__Fieldmark__18_2068590725"/>
            <w:bookmarkEnd w:id="3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2068590725"/>
            <w:bookmarkStart w:id="38" w:name="__Fieldmark__19_2068590725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20_2068590725"/>
            <w:bookmarkStart w:id="40" w:name="__Fieldmark__20_2068590725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Listens to and enjoys fiction and non-fiction texts read alou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Identifies some of the elements of a story (characters-setting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trike/>
                <w:sz w:val="20"/>
                <w:szCs w:val="20"/>
                <w:lang w:val="en-US"/>
              </w:rPr>
            </w:pP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Makes connections between</w:t>
            </w: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personal experience and</w:t>
            </w:r>
            <w:r>
              <w:rPr>
                <w:rFonts w:cs="Century Gothic" w:ascii="Century Gothic" w:hAnsi="Century Gothic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Century Gothic" w:hAnsi="Century Gothic"/>
                <w:sz w:val="20"/>
                <w:szCs w:val="20"/>
                <w:lang w:val="en-US"/>
              </w:rPr>
              <w:t>story book character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rPr>
                <w:rFonts w:ascii="Century Gothic" w:hAnsi="Century Gothic" w:cs="Calibri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munication: Sigue dos instrucciones dadas a la vez y escucha a los demás en momentos de clase.</w:t>
            </w:r>
            <w:r>
              <w:rPr>
                <w:rFonts w:cs="Calibri" w:ascii="Century Gothic" w:hAnsi="Century Gothic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alibri"/>
                <w:sz w:val="18"/>
                <w:szCs w:val="18"/>
                <w:lang w:val="en-US"/>
              </w:rPr>
            </w:pPr>
            <w:r>
              <w:rPr>
                <w:rFonts w:cs="Calibri" w:ascii="Century Gothic" w:hAnsi="Century Gothic"/>
                <w:sz w:val="18"/>
                <w:szCs w:val="18"/>
                <w:lang w:val="en-US"/>
              </w:rPr>
              <w:t>Self-management: Maneja el tiempo apropiadamente en la realización de sus trabajos</w:t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Book “Kipper´s laces” ¼ of construction paper for a bubble map, Language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068590725"/>
            <w:bookmarkStart w:id="42" w:name="__Fieldmark__22_2068590725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068590725"/>
            <w:bookmarkStart w:id="44" w:name="__Fieldmark__23_2068590725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2068590725"/>
            <w:bookmarkStart w:id="46" w:name="__Fieldmark__24_2068590725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2068590725"/>
            <w:bookmarkStart w:id="48" w:name="__Fieldmark__25_2068590725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196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2068590725"/>
            <w:bookmarkStart w:id="50" w:name="__Fieldmark__26_2068590725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2068590725"/>
            <w:bookmarkStart w:id="52" w:name="__Fieldmark__27_2068590725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2068590725"/>
            <w:bookmarkStart w:id="54" w:name="__Fieldmark__28_2068590725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2068590725"/>
            <w:bookmarkStart w:id="56" w:name="__Fieldmark__29_2068590725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2068590725"/>
            <w:bookmarkStart w:id="58" w:name="__Fieldmark__30_2068590725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Week 25 (March 3-7 2014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20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4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</w:rPr>
            </w:pPr>
            <w:r>
              <w:rPr>
                <w:rFonts w:cs="Arial" w:ascii="Century Gothic" w:hAnsi="Century Gothic"/>
                <w:b/>
                <w:sz w:val="24"/>
                <w:szCs w:val="20"/>
                <w:lang w:val="en-US"/>
              </w:rPr>
              <w:t>Warm up</w:t>
            </w:r>
            <w:r>
              <w:rPr>
                <w:rFonts w:cs="Arial" w:ascii="Century Gothic" w:hAnsi="Century Gothic"/>
                <w:sz w:val="24"/>
                <w:szCs w:val="20"/>
                <w:lang w:val="en-US"/>
              </w:rPr>
              <w:t>: Ask children about the parts of the book you are about to read (Kipper´s laces) and ask them to predict, based on the front cover image, what they think will happen and wh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</w:rPr>
              <w:t>Follow up</w:t>
            </w:r>
            <w:r>
              <w:rPr>
                <w:rFonts w:cs="Century Gothic" w:ascii="Century Gothic" w:hAnsi="Century Gothic"/>
                <w:sz w:val="24"/>
                <w:szCs w:val="20"/>
              </w:rPr>
              <w:t>: Read the story out loud and stop everytime you consider necessary to talk about characters, setting and personal experiences they have had, similar to the ones of the stor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  <w:t>Try to give all the children the chance to participate so that you can have a register from all of them in relation to one or more of the indicators we are working on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4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0"/>
              </w:rPr>
              <w:t>In a whole group-session, children will give their opinions about the personal connections they had with the story and the teacher will write down their ideas in a bubble map designed on a piece of construction paper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32"/>
                <w:szCs w:val="28"/>
              </w:rPr>
            </w:pPr>
            <w:r>
              <w:rPr>
                <w:rFonts w:cs="Century Gothic" w:ascii="Century Gothic" w:hAnsi="Century Gothic"/>
                <w:sz w:val="32"/>
                <w:szCs w:val="28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0"/>
              </w:rPr>
              <w:t>Wrap up</w:t>
            </w:r>
            <w:r>
              <w:rPr>
                <w:rFonts w:cs="Century Gothic" w:ascii="Century Gothic" w:hAnsi="Century Gothic"/>
                <w:sz w:val="24"/>
                <w:szCs w:val="20"/>
              </w:rPr>
              <w:t>: Children will write the book´s title on the top line of a page in their Language book, draw the characters and the setting of the story (format with lines on top and space for drawings at the bottom of the page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4"/>
              </w:rPr>
            </w:pPr>
            <w:r>
              <w:rPr>
                <w:rFonts w:cs="Century Gothic" w:ascii="Century Gothic" w:hAnsi="Century Gothic"/>
                <w:b/>
                <w:sz w:val="28"/>
                <w:szCs w:val="24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45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4-02-28T23:04:00Z</dcterms:modified>
  <cp:revision>10</cp:revision>
  <dc:subject/>
  <dc:title/>
</cp:coreProperties>
</file>